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109 по № 121 (нечетная сторона) и с № 102 по № 116 (четная сторона) по улице Ст. Разина, № 17 по пр. Халтуринский, № 17 и № 17а по ул. Партизанская, № 32 по ул. Халтурина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109 по № 121 (нечетная сторона) и с № 102 по № 116 (четная сторона) по улице Ст. Разина, № 17 по пр. Халтуринский, № 17 и № 17а по ул. Партизанская, № 32 по ул. Халтурина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5-10-30T15:56:00Z</cp:lastPrinted>
  <dcterms:modified xsi:type="dcterms:W3CDTF">2025-10-30T11:56:00Z</dcterms:modified>
  <cp:revision>45</cp:revision>
  <dc:subject/>
  <dc:title/>
</cp:coreProperties>
</file>